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 xml:space="preserve">Government </w:t>
      </w:r>
    </w:p>
    <w:p>
      <w:pPr>
        <w:pStyle w:val="Normal"/>
        <w:rPr>
          <w:szCs w:val="24"/>
        </w:rPr>
      </w:pPr>
      <w:r>
        <w:rPr>
          <w:szCs w:val="24"/>
        </w:rPr>
        <w:t>Unit 2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arning Objectiv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nowledge Ques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the purpose and function of the three branches of governme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are the 3 branches of government and how are they different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ich branch of government do you think is the most important and why?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i/>
                <w:szCs w:val="24"/>
              </w:rPr>
              <w:t>The most important branch of government is _________________ because ___________________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ich branch of government is the most complicated and why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ich branch of government is the most powerful and why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an understanding the purpose and function of the legislative branch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is the purpose and function of the legislative branch?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i/>
                <w:szCs w:val="24"/>
              </w:rPr>
              <w:t>The purpose and function of the legislative branch is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List at least 3 qualifications to be a member of the House of Representatives or the Senate.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Describe what you have learned about the legislative branch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Before I began studying this topic, I thought that..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But I found out that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I also learned that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Furthermore I learned that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Finally I learned that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how a bill becomes law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are the steps for a bill to become a law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i/>
                <w:szCs w:val="24"/>
              </w:rPr>
              <w:t>For a bill to become a law, first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Then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Next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Finally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How can a bill NOT become a law?  What happens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i/>
                <w:szCs w:val="24"/>
              </w:rPr>
              <w:t>One way a bill doesn’t a law is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A bill doesn’t become a law if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A bill cannot be a law when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an understanding of the purpose and function of the executive branch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is the purpose and function of the executive branch?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i/>
                <w:szCs w:val="24"/>
              </w:rPr>
              <w:t>The purpose and function of the executive branch is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List at least 3 qualifications to be president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Describe what you have learned about the executive branch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Before I began studying this topic, I thought that..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But I found out that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I also learned that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Furthermore I learned that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</w:t>
            </w:r>
            <w:r>
              <w:rPr>
                <w:i/>
                <w:szCs w:val="24"/>
              </w:rPr>
              <w:t>Finally I learned that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ine the roles of Congress and the President in policymaking (foreign and domestic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is the difference between foreign and domestic policymaking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does unilateralism mean?  Why is this important in policymaking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does multilateralism mean?  Why is this important in policymaking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nd analyze the federal budge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How does the federal budget work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y is the federal budget important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is going on with the federal budget right now and why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function of the bureaucracy and assess the benefits and challenges provided to citizens by the bureaucrac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is the bureaucracy and why is it important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Describe 2 benefits of the bureaucracy.  Why are these benefits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i/>
                <w:szCs w:val="24"/>
              </w:rPr>
              <w:t>One benefit of the bureaucracy is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This is a benefit because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Describe 2 challenges of the bureaucracy.  Why are these challenges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i/>
                <w:szCs w:val="24"/>
              </w:rPr>
              <w:t>One challenge of the bureaucracy is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This is a challenge because…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ing an understanding of the purpose and function of the judicial branch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is the purpose and function of the judicial branch?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i/>
                <w:szCs w:val="24"/>
              </w:rPr>
              <w:t>The purpose and function of the judicial branch is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List at least 3 qualifications to be a federal judg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Describe what you have learned about the judicial branch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Before I began studying this topic, I thought that..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But I found out that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I also learned that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Furthermore I learned that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Finally I learned that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te types of judicial decisions and the impact on government and societ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-Where does judicial review come from?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i/>
                <w:szCs w:val="24"/>
              </w:rPr>
              <w:t xml:space="preserve">Judicial review comes from…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Explain how a precedent or standard is set by a judicial decision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i/>
                <w:szCs w:val="24"/>
              </w:rPr>
              <w:t>A standard is set by a judicial decision by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</w:t>
            </w:r>
            <w:r>
              <w:rPr>
                <w:i/>
                <w:szCs w:val="24"/>
              </w:rPr>
              <w:t>A precedent is set through a judicial decision when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Is the constitution a living document or should it be viewed with strict interpretation and why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is the process of judicial review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i/>
                <w:szCs w:val="24"/>
              </w:rPr>
              <w:t>The process of judicial review starts with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Then the court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Next the court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Finally the court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 xml:space="preserve">Identify the scope and limits of each branch according to the </w:t>
            </w:r>
            <w:r>
              <w:rPr>
                <w:rFonts w:cs="Times New Roman" w:ascii="Times New Roman" w:hAnsi="Times New Roman"/>
                <w:i/>
              </w:rPr>
              <w:t xml:space="preserve">U.S. Constitution </w:t>
            </w:r>
            <w:r>
              <w:rPr>
                <w:rFonts w:cs="Times New Roman" w:ascii="Times New Roman" w:hAnsi="Times New Roman"/>
              </w:rPr>
              <w:t>and provide examples of checks and balances in policymaking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is the range of the judicial branch and what are its limits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is the range of the legislative branch and what are its limits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is the range of the executive branch and what are its limits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does “checks and balances” mean and give an exampl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What would the United States look like if we did not have a system of checks and balances and why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(W1);Times New Roman" w:hAnsi="Times New (W1);Times New Roman" w:eastAsia="Calibri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17:00Z</dcterms:created>
  <dc:creator>Curto, Sara</dc:creator>
  <dc:description/>
  <cp:keywords/>
  <dc:language>en-US</dc:language>
  <cp:lastModifiedBy>L-Net</cp:lastModifiedBy>
  <cp:lastPrinted>2012-01-12T11:48:00Z</cp:lastPrinted>
  <dcterms:modified xsi:type="dcterms:W3CDTF">2012-01-13T15:07:00Z</dcterms:modified>
  <cp:revision>15</cp:revision>
  <dc:subject/>
  <dc:title/>
</cp:coreProperties>
</file>